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511"/>
        <w:gridCol w:w="184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496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676154853"/>
            <w:bookmarkStart w:id="1" w:name="__Fieldmark__0_167615485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676154853"/>
            <w:bookmarkStart w:id="3" w:name="__Fieldmark__1_167615485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676154853"/>
            <w:bookmarkStart w:id="5" w:name="__Fieldmark__2_167615485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350044, г. Краснодар ул. Калинина, 13 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, отдел организации и сопровождения научной деятельности</w:t>
            </w:r>
          </w:p>
        </w:tc>
      </w:tr>
      <w:tr>
        <w:trPr>
          <w:trHeight w:val="340" w:hRule="exact"/>
        </w:trPr>
        <w:tc>
          <w:tcPr>
            <w:tcW w:w="49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2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(861)-221-58-74</w:t>
            </w:r>
          </w:p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(861)-221-58-74</w:t>
            </w:r>
          </w:p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exact"/>
        </w:trPr>
        <w:tc>
          <w:tcPr>
            <w:tcW w:w="49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hyperlink r:id="rId2">
              <w:bookmarkStart w:id="6" w:name="clb790259"/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otdel_naukikgau@mail.ru</w:t>
              </w:r>
            </w:hyperlink>
            <w:bookmarkEnd w:id="6"/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1. Название представленной на регистрацию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highlight w:val="yellow"/>
                <w:lang w:eastAsia="ru-RU"/>
              </w:rPr>
              <w:t>базы данных или программы ДЛЯ ЭВМ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6"/>
                <w:sz w:val="32"/>
                <w:szCs w:val="3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6"/>
                <w:sz w:val="32"/>
                <w:szCs w:val="32"/>
                <w:lang w:eastAsia="ru-RU"/>
              </w:rPr>
              <w:t>НАЗВАНИЕ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1022301814776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2311014546______________                               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, 350044, г. Краснодар ул. Калинина, 13 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" w:name="__Fieldmark__3_1676154853"/>
            <w:bookmarkStart w:id="8" w:name="__Fieldmark__3_1676154853"/>
            <w:bookmarkEnd w:id="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9" w:name="__Fieldmark__4_1676154853"/>
            <w:bookmarkStart w:id="10" w:name="__Fieldmark__4_1676154853"/>
            <w:bookmarkEnd w:id="1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1" w:name="__Fieldmark__5_1676154853"/>
            <w:bookmarkStart w:id="12" w:name="__Fieldmark__5_1676154853"/>
            <w:bookmarkEnd w:id="12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3" w:name="__Fieldmark__6_1676154853"/>
            <w:bookmarkStart w:id="14" w:name="__Fieldmark__6_1676154853"/>
            <w:bookmarkEnd w:id="14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5" w:name="__Fieldmark__7_1676154853"/>
            <w:bookmarkStart w:id="16" w:name="__Fieldmark__7_1676154853"/>
            <w:bookmarkEnd w:id="16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7" w:name="__Fieldmark__8_1676154853"/>
            <w:bookmarkStart w:id="18" w:name="__Fieldmark__8_1676154853"/>
            <w:bookmarkEnd w:id="18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9" w:name="__Fieldmark__9_1676154853"/>
            <w:bookmarkStart w:id="20" w:name="__Fieldmark__9_1676154853"/>
            <w:bookmarkEnd w:id="2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1" w:name="__Fieldmark__10_1676154853"/>
            <w:bookmarkStart w:id="22" w:name="__Fieldmark__10_1676154853"/>
            <w:bookmarkEnd w:id="22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3" w:name="__Fieldmark__11_1676154853"/>
            <w:bookmarkStart w:id="24" w:name="__Fieldmark__11_1676154853"/>
            <w:bookmarkEnd w:id="24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5" w:name="__Fieldmark__12_1676154853"/>
            <w:bookmarkStart w:id="26" w:name="__Fieldmark__12_1676154853"/>
            <w:bookmarkEnd w:id="26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7" w:name="__Fieldmark__13_1676154853"/>
            <w:bookmarkStart w:id="28" w:name="__Fieldmark__13_1676154853"/>
            <w:bookmarkEnd w:id="28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9" w:name="__Fieldmark__14_1676154853"/>
            <w:bookmarkStart w:id="30" w:name="__Fieldmark__14_1676154853"/>
            <w:bookmarkEnd w:id="3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1" w:name="__Fieldmark__15_1676154853"/>
            <w:bookmarkStart w:id="32" w:name="__Fieldmark__15_1676154853"/>
            <w:bookmarkEnd w:id="32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3" w:name="__Fieldmark__16_1676154853"/>
            <w:bookmarkStart w:id="34" w:name="__Fieldmark__16_1676154853"/>
            <w:bookmarkEnd w:id="34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5" w:name="__Fieldmark__17_1676154853"/>
            <w:bookmarkStart w:id="36" w:name="__Fieldmark__17_1676154853"/>
            <w:bookmarkEnd w:id="36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>2022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ПРОГРАММЫ ДЛЯ ЭВМ ИЛИ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Россия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Год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: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 xml:space="preserve">     2022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7" w:name="__Fieldmark__18_1676154853"/>
            <w:bookmarkStart w:id="38" w:name="__Fieldmark__18_1676154853"/>
            <w:bookmarkEnd w:id="38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9" w:name="__Fieldmark__19_1676154853"/>
            <w:bookmarkStart w:id="40" w:name="__Fieldmark__19_1676154853"/>
            <w:bookmarkEnd w:id="40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1" w:name="__Fieldmark__20_1676154853"/>
            <w:bookmarkStart w:id="42" w:name="__Fieldmark__20_1676154853"/>
            <w:bookmarkEnd w:id="42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7:00Z</dcterms:created>
  <dc:creator>otd6901</dc:creator>
  <dc:description/>
  <cp:keywords/>
  <dc:language>en-US</dc:language>
  <cp:lastModifiedBy>user</cp:lastModifiedBy>
  <cp:lastPrinted>2017-07-12T15:14:00Z</cp:lastPrinted>
  <dcterms:modified xsi:type="dcterms:W3CDTF">2022-01-27T07:03:00Z</dcterms:modified>
  <cp:revision>30</cp:revision>
  <dc:subject/>
  <dc:title>ВХОДЯЩИЙ НОМЕР ВК</dc:title>
</cp:coreProperties>
</file>